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. ESCENARIO TENDENCIAL SOCI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835"/>
        <w:gridCol w:w="2551"/>
        <w:gridCol w:w="2410"/>
        <w:gridCol w:w="326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Subsiste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Varia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Tendenc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Limit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Caus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Indicadores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SOCIAL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Población  Crecimi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auto"/>
                <w:lang w:val="en-US"/>
              </w:rPr>
              <w:t>Crecimiento Natural modera</w:t>
            </w:r>
            <w:r>
              <w:rPr>
                <w:rFonts w:cs="Arial" w:ascii="Arial" w:hAnsi="Arial"/>
                <w:lang w:val="en-US"/>
              </w:rPr>
              <w:t xml:space="preserve">do. Crecimiento acelerado por  </w:t>
            </w:r>
            <w:r>
              <w:rPr>
                <w:rFonts w:cs="Arial" w:ascii="Arial" w:hAnsi="Arial"/>
                <w:color w:val="auto"/>
                <w:lang w:val="en-US"/>
              </w:rPr>
              <w:t xml:space="preserve">migracion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Debiles controles institucion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Debiles controles de las administracion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Importante numero de invasiones y familias desplazadas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Población Estructu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Leve incremento de la poblacion  adulta joven, que demanda servicios socia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Poca disponiblidad de opciones laborales intern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Tranquilidad y seguridad que ofrece la reg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Distribucion de la poblacion por edades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Población Ocupac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Incremento del desempleo y sub emple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Baja preparacion de la mano de obr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Poca Oferta laboral municip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Bajo perfil para actividades organizativas y economicas de los nuevos habita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Numero de desempleados, sub empleados Tasa de desempleo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Población Vulnerabilid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 xml:space="preserve">Incremento de la poblacion en estado de vulnerabilidad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Debiles Politicas Nacionales  referidas a la población vulnera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Bajo perfil para actividades organizativas y economicas de los nuevos habita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Incremento de la poblacion, con bajas opciones de desarrollo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 xml:space="preserve">Salud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Prevalencia de las mismas enfermedade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Aumento en la poblacion por fuera de los sistemas de seguridad socia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Inestabilidad normatica y rumbo local en salud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Aumento de las demandas en inversiones en salud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Incremento del sector subsidia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Constantes cambios en la Ley 100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Limitado sistema de informacion  poco confiabl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Regimen Financiero exixtent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Finanzas del sector salud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Debil cultura en salud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Cultura de la automedicacion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Insostenibilidad  de los centros de atencion medica  en el municipi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Incipientes programas de prevencion y atencion  de las enfermedade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Limiotantes normativos Ley 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Constancia en las 10 primeras causas de enfermedade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Concentracion de la atencion en salud en Centro de Salud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No continuidad de lalatencion en salud en los corregimient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25% de los recursos de ICN y Situado Fiscal.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 xml:space="preserve">40% de la poblacion afiliados a los regimens de </w:t>
            </w:r>
          </w:p>
        </w:tc>
      </w:tr>
    </w:tbl>
    <w:p>
      <w:pPr>
        <w:pStyle w:val="Normal"/>
        <w:rPr>
          <w:color w:val="auto"/>
        </w:rPr>
      </w:pPr>
      <w:r>
        <w:br w:type="page"/>
      </w:r>
      <w:r>
        <w:rPr>
          <w:color w:val="auto"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3402"/>
        <w:gridCol w:w="1984"/>
        <w:gridCol w:w="2694"/>
        <w:gridCol w:w="297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Subsist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Varia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Tenden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Limitan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Caus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Indicadores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SO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Educac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Incremento en el deficits en la oferta de cupos y la cobertura actua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Mantenmiento de la baja calidad de la educacion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Oferta de educacion diversificada (Tecnica), para  el municipio y la zon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Debilidad instituciona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Deficiencia en la infraestructura,  y dotacion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Ausencia de politicas publica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Recursos economico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Deficiencia en la dotacion a los docente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Escasa disponibilidad de ingres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Carencia de instrumentos pedagogicos complementario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100% de los centros con  problemas de dotacion y 90% con deficiencias en infraestructur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Deficiente  nivel de capacitacion a los docentes.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 xml:space="preserve">Cultur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Perdida de valores y desintegracion cultura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Falta de institucionalizacion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Financier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Falta de vision sobre la importancia del tema cultur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Ausencia de un ente administrativ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Inexistencia de infraestrcutura dedicada a la cultura.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Recreacion y depor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Reduccion de los espacios para la recreacion y deportes  en elmunicipio (Parques, zonas verdes, campamentos, canchas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 xml:space="preserve">Infraestructura recreativa y  deportiva existent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Limitantes Financier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Poca oferta de escenarios frente a la demanda existente.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Segurid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Incremento de los hechos delictivos en el municipi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 xml:space="preserve">Mantenimiento de la infraestructura exist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Politicas Institucionales, limitantes  financier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Falta de vision de la situacion del entorno municip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  <w:t>Incremento en el numero de hechos delictivos en el municipi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lang w:val="en-US"/>
              </w:rPr>
            </w:pPr>
            <w:r>
              <w:rPr>
                <w:rFonts w:cs="Arial" w:ascii="Arial" w:hAnsi="Arial"/>
                <w:color w:val="auto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jc w:val="both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6850</wp:posOffset>
              </wp:positionH>
              <wp:positionV relativeFrom="paragraph">
                <wp:posOffset>70485</wp:posOffset>
              </wp:positionV>
              <wp:extent cx="8229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5.55pt" to="663.45pt,5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/>
    </w:pPr>
    <w:r>
      <w:rPr>
        <w:rFonts w:cs="Tahoma" w:ascii="Tahoma" w:hAnsi="Tahoma"/>
        <w:b/>
        <w:sz w:val="22"/>
        <w:lang w:val="es-ES_tradnl"/>
      </w:rPr>
      <w:t>FASE DE PROSPECIÓN ESCENARIO TENDENC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ESQUEMA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1170</wp:posOffset>
              </wp:positionH>
              <wp:positionV relativeFrom="paragraph">
                <wp:posOffset>295275</wp:posOffset>
              </wp:positionV>
              <wp:extent cx="8046720" cy="0"/>
              <wp:effectExtent l="0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1pt,23.25pt" to="670.65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VILLANUEVA BOLIVAR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1 ESCENARIO TENDENCIAL SOCIAL 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3:50:00Z</dcterms:created>
  <dc:creator>ok</dc:creator>
  <dc:description/>
  <dc:language>en-US</dc:language>
  <cp:lastModifiedBy>Acer</cp:lastModifiedBy>
  <cp:lastPrinted>2000-06-05T14:07:00Z</cp:lastPrinted>
  <dcterms:modified xsi:type="dcterms:W3CDTF">2000-06-05T20:22:00Z</dcterms:modified>
  <cp:revision>6</cp:revision>
  <dc:subject/>
  <dc:title>Subsistema</dc:title>
</cp:coreProperties>
</file>